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1435" cy="12547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Cher Papa Noël,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mment_________________________ ? Moi, ________________________________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e m’appelle ____________________________ et j’ai _________________ ans.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Mon anniversaire, c’est le ________________________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’habite à ____________________________________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e suis _______________________________________.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J’ai un frère, il s’appelle _____________ et il a ______________ ans. Il est _________________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’ai une sœur, elle s’appelle _____________ et elle a __________ ans. Elle est ________________.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Pour Noël, je voudrais ____________________________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 sœur voudrait __________________ et mon frère voudrait ___________________________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erci 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6401435" cy="12547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36575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419225" cy="419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u w:val="single"/>
          <w:lang w:val="en-GB"/>
        </w:rPr>
        <w:t>Lettre au Père Noël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You are going to write a letter to Santa   IN FRENCH  ( I’m sure you can do it!). Here are what your letter must contain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38760</wp:posOffset>
            </wp:positionV>
            <wp:extent cx="1514475" cy="14897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her Papa Noël,  (Dear Father Christma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sk him how he 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ay how you a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ay your na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ay your 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ay when your birthday 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say where you liv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ay if you have got any sister or broth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f you have, say their names and ag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en-GB"/>
        </w:rPr>
        <w:t>describe your personality (good things about you to show him you deserve a present!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escribe the personality of your brother(s) and/or sister(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ay what you want and what your brother or sister want (if you have time)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je veux = </w:t>
      </w:r>
      <w:r>
        <w:rPr>
          <w:rFonts w:cs="Comic Sans MS" w:ascii="Comic Sans MS" w:hAnsi="Comic Sans MS"/>
          <w:i/>
        </w:rPr>
        <w:t>I want</w:t>
      </w:r>
      <w:r>
        <w:rPr>
          <w:rFonts w:cs="Comic Sans MS" w:ascii="Comic Sans MS" w:hAnsi="Comic Sans MS"/>
        </w:rPr>
        <w:t xml:space="preserve">                                                  il/elle veut = </w:t>
      </w:r>
      <w:r>
        <w:rPr>
          <w:rFonts w:cs="Comic Sans MS" w:ascii="Comic Sans MS" w:hAnsi="Comic Sans MS"/>
          <w:i/>
        </w:rPr>
        <w:t>he/she wants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lang w:val="en-GB"/>
        </w:rPr>
        <w:t xml:space="preserve">je voudrais = </w:t>
      </w:r>
      <w:r>
        <w:rPr>
          <w:rFonts w:cs="Comic Sans MS" w:ascii="Comic Sans MS" w:hAnsi="Comic Sans MS"/>
          <w:i/>
          <w:lang w:val="en-GB"/>
        </w:rPr>
        <w:t>I would like</w:t>
      </w:r>
      <w:r>
        <w:rPr>
          <w:rFonts w:cs="Comic Sans MS" w:ascii="Comic Sans MS" w:hAnsi="Comic Sans MS"/>
          <w:lang w:val="en-GB"/>
        </w:rPr>
        <w:t xml:space="preserve">                                    il/elle voudrait = </w:t>
      </w:r>
      <w:r>
        <w:rPr>
          <w:rFonts w:cs="Comic Sans MS" w:ascii="Comic Sans MS" w:hAnsi="Comic Sans MS"/>
          <w:i/>
          <w:lang w:val="en-GB"/>
        </w:rPr>
        <w:t>he/she would lik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ee the bottom for ideas of pres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ank yo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our signature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Here are some ideas of presents you may wish to receive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84"/>
        <w:gridCol w:w="239"/>
        <w:gridCol w:w="2877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GB"/>
              </w:rPr>
              <w:t>françai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  <w:lang w:val="en-GB"/>
              </w:rPr>
              <w:t>anglai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GB"/>
              </w:rPr>
              <w:t>franç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  <w:lang w:val="en-GB"/>
              </w:rPr>
              <w:t>angla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ballo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ball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crayons/des styl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pe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vél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bik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crayons de coul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colour pe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jeux de société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boardgame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parf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perfu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livre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book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e console de je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playst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chocolat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chocolate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chauss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sho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vêtement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clothe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bonb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swee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ordinateu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compu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joue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oy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DVD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dvd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e télévi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TV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lecteur DV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dvd play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jeux vidé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video gam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ballon de foo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foot ball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u maquill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make-u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maillot de foo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foot shir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bijo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jewelle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 clubs de golf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golf club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e bag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r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ipo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n ipod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coll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neckla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téléphone portabl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mobile phon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un ticket de concer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concert tick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 fer à frise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hair styl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e mont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wat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38:00Z</dcterms:created>
  <dc:creator>Latitude D510 User</dc:creator>
  <dc:description/>
  <cp:keywords/>
  <dc:language>en-US</dc:language>
  <cp:lastModifiedBy>Caroline</cp:lastModifiedBy>
  <dcterms:modified xsi:type="dcterms:W3CDTF">2009-12-14T23:31:00Z</dcterms:modified>
  <cp:revision>4</cp:revision>
  <dc:subject/>
  <dc:title> </dc:title>
</cp:coreProperties>
</file>